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Názo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ALFAGEN  - HALA TECHNOLOGICKÉ PŘÍPRAVY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</w:rPr>
                                    <w:t>SO 02 –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ie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Názo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32"/>
                                <w:szCs w:val="32"/>
                              </w:rPr>
                              <w:t>ALFAGEN  - HALA TECHNOLOGICKÉ PŘÍPRAVY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</w:rPr>
                              <w:t>SO 02 –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ie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  <w:t>Technická správa a 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cs="Calibri" w:ascii="Calibri" w:hAnsi="Calibri"/>
          <w:b/>
          <w:shadow/>
          <w:sz w:val="52"/>
          <w:szCs w:val="52"/>
        </w:rPr>
        <w:t>/Technical report and 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</w:rPr>
        <w:t>- D.2 STAT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</w:rPr>
      </w:pPr>
      <w:r>
        <w:rPr>
          <w:rFonts w:eastAsia="Calibri" w:cs="Calibri" w:ascii="Calibri" w:hAnsi="Calibri"/>
          <w:b/>
          <w:shadow/>
          <w:sz w:val="52"/>
          <w:szCs w:val="5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en-US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M. Bari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íslo vyhotovenia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ktív V-STATIK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á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. januára 2026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sk-SK"/>
        </w:rPr>
      </w:pPr>
      <w:r>
        <w:rPr>
          <w:lang w:val="sk-SK"/>
        </w:rPr>
      </w:r>
    </w:p>
    <w:sectPr>
      <w:headerReference w:type="default" r:id="rId4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Lukas</cp:lastModifiedBy>
  <cp:lastPrinted>2026-01-27T13:50:00Z</cp:lastPrinted>
  <dcterms:modified xsi:type="dcterms:W3CDTF">2026-01-27T13:48:00Z</dcterms:modified>
  <cp:revision>80</cp:revision>
  <dc:subject/>
  <dc:title/>
</cp:coreProperties>
</file>